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庁舎清掃面積等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6300</wp:posOffset>
                </wp:positionH>
                <wp:positionV relativeFrom="paragraph">
                  <wp:posOffset>-367665</wp:posOffset>
                </wp:positionV>
                <wp:extent cx="1028700" cy="367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6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仕様書別紙１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8.95pt;mso-wrap-distance-left:9.05pt;mso-wrap-distance-right:9.05pt;mso-wrap-distance-top:0pt;mso-wrap-distance-bottom:0pt;margin-top:-28.95pt;mso-position-vertical-relative:text;margin-left:36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仕様書別紙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060"/>
        <w:gridCol w:w="1980"/>
        <w:gridCol w:w="1080"/>
        <w:gridCol w:w="1080"/>
      </w:tblGrid>
      <w:tr>
        <w:trPr>
          <w:trHeight w:val="34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官　署　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清　掃　場　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仕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概算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面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別添平面図の範囲</w:t>
            </w:r>
          </w:p>
        </w:tc>
      </w:tr>
      <w:tr>
        <w:trPr>
          <w:trHeight w:val="362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島根労働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事務室、局長室、各部長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タイルカーペッ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９６７㎡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図１</w:t>
            </w:r>
          </w:p>
        </w:tc>
      </w:tr>
      <w:tr>
        <w:trPr>
          <w:trHeight w:val="53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大・小会議室、機械室、休憩室、更衣室、通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タイルカーペッ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２４４㎡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４階　労災補償課分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タイルカーペッ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８４㎡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４階　助成金相談センター及び電子申請センター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タイルカーペッ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0"/>
                <w:szCs w:val="20"/>
              </w:rPr>
              <w:t>１１２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図７</w:t>
            </w:r>
          </w:p>
        </w:tc>
      </w:tr>
      <w:tr>
        <w:trPr>
          <w:trHeight w:val="669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松江労働基準監督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事務室、署長室、機械室、相談室、認定室、会議室、通路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書庫は不要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タイルカーペッ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0"/>
                <w:szCs w:val="20"/>
              </w:rPr>
              <w:t>３５６㎡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図２</w:t>
            </w:r>
          </w:p>
        </w:tc>
      </w:tr>
      <w:tr>
        <w:trPr>
          <w:trHeight w:val="37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更衣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タイルカーペッ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0"/>
                <w:szCs w:val="20"/>
              </w:rPr>
              <w:t>１６㎡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休憩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0"/>
                <w:szCs w:val="20"/>
              </w:rPr>
              <w:t>１８㎡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出雲労働基準監督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事務室、署長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タイルカーペッ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２２４㎡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図３</w:t>
            </w:r>
          </w:p>
        </w:tc>
      </w:tr>
      <w:tr>
        <w:trPr>
          <w:trHeight w:val="36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機械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タイルカーペッ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３４㎡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会議室、認定室、取調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Ｐタイ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７６㎡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休憩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１５㎡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浜田労働基準監督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事務室、署長室、認定・機械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タイルカーペッ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１５６㎡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図４</w:t>
            </w:r>
          </w:p>
        </w:tc>
      </w:tr>
      <w:tr>
        <w:trPr>
          <w:trHeight w:val="36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１階共用通路、階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Ｐタイ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３５㎡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玄関ポー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タイ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１２㎡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男・女トイレ及び洗面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タイ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１９㎡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身障者トイ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Ｐタイ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５㎡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会議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Ｐタイ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６４㎡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益田労働基準監督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事務室、署長室、認定室、機械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タイルカーペッ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２２０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図５</w:t>
            </w:r>
          </w:p>
        </w:tc>
      </w:tr>
      <w:tr>
        <w:trPr>
          <w:trHeight w:val="372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松江公共職業安定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事務室（待合スペース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タイルカーペッ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３４１㎡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図６</w:t>
            </w:r>
          </w:p>
        </w:tc>
      </w:tr>
      <w:tr>
        <w:trPr>
          <w:trHeight w:val="372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事務室（職員スペース）、所長室、会議室、専用廊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タイルカーペッ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３００㎡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印刷室・機械室、更衣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タイルカーペッ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0"/>
                <w:szCs w:val="20"/>
              </w:rPr>
              <w:t>４６㎡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松江公共職業安定所安来出張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事務室、所長室、会議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タイルカーペッ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２１９㎡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図８</w:t>
            </w:r>
          </w:p>
        </w:tc>
      </w:tr>
      <w:tr>
        <w:trPr>
          <w:trHeight w:val="372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個別相談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Ｐタイ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９㎡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玄関ポーチ、風除室、ホール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タイ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１３㎡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トイレ及び洗面、身障者トイ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タイ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２８㎡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給湯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Ｐタイ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３㎡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浜田公共職業安定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事務室、所長室、会議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タイルカーペッ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４１７㎡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図９</w:t>
            </w:r>
          </w:p>
        </w:tc>
      </w:tr>
      <w:tr>
        <w:trPr>
          <w:trHeight w:val="36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玄関ポーチ、ホール、風除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タイ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１４㎡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トイレ及び洗面、身障者トイ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タイ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２５㎡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階段（踊り場、通路を含む）、給湯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Ｐタイ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５８㎡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外部階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７㎡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060"/>
        <w:gridCol w:w="1980"/>
        <w:gridCol w:w="1080"/>
        <w:gridCol w:w="1080"/>
      </w:tblGrid>
      <w:tr>
        <w:trPr>
          <w:trHeight w:val="59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官　署　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清　掃　場　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仕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概算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面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別添平面図の範囲</w:t>
            </w:r>
          </w:p>
        </w:tc>
      </w:tr>
      <w:tr>
        <w:trPr>
          <w:trHeight w:val="36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出雲公共職業安定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事務室、所長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タイルカーペッ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４５１㎡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図１０</w:t>
            </w:r>
          </w:p>
        </w:tc>
      </w:tr>
      <w:tr>
        <w:trPr>
          <w:trHeight w:val="36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玄関ポーチ、風除室、ホール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タイ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４０㎡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トイレ及び洗面、身障者トイ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タイ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２９㎡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階段（踊り場、通路を含む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Ｐタイ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１５㎡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給湯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Ｐタイ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１１㎡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外部階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７㎡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休憩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タイルカーペッ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１８㎡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窓ガラス（１Ｆ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４７㎡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窓ガラス（２Ｆ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６１㎡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益田公共職業安定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事務室、所長室、会議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タイルカーペッ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３３７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図１１</w:t>
            </w:r>
          </w:p>
        </w:tc>
      </w:tr>
      <w:tr>
        <w:trPr>
          <w:trHeight w:val="36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雲南公共職業安定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事務室、会議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タイルカーペッ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２７６㎡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図１２</w:t>
            </w:r>
          </w:p>
        </w:tc>
      </w:tr>
      <w:tr>
        <w:trPr>
          <w:trHeight w:val="36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玄関ポーチ、風除室、ホール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タイ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４５㎡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トイレ及び洗面、身障者トイ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タイ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８０㎡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階段及び廊下、２階ホール、給湯室、更衣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Ｐタイ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１４５㎡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所長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タイルカーペッ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２９㎡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相談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タイルカーペッ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３０㎡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窓ガラス（１Ｆ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１２４㎡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窓ガラス（２Ｆ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１１０㎡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石見大田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公共職業安定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事務室、所長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タイルカーペッ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１９１㎡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図１３</w:t>
            </w:r>
          </w:p>
        </w:tc>
      </w:tr>
      <w:tr>
        <w:trPr>
          <w:trHeight w:val="36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相談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タイルカーペッ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１３㎡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会議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Ｐタイ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７４㎡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玄関ポーチ、ホール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タイル、Ｐタイ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２０㎡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トイレ及び洗面、身障者トイ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タイ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２９㎡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階段及び廊下、給湯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Ｐタイ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２０㎡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窓ガラス（１Ｆ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５４㎡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窓ガラス（２Ｆ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２２㎡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浜田公共職業安定所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川本出張所</w:t>
            </w:r>
            <w:r>
              <w:rPr>
                <w:sz w:val="18"/>
                <w:szCs w:val="18"/>
              </w:rPr>
              <w:t>※定期清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事務室、所長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タイルカーペッ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２３０㎡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図１４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会議室、相談室、雇用情報閲覧室、給湯室、更衣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Ｐタイ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７０㎡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40"/>
        <w:rPr>
          <w:strike/>
        </w:rPr>
      </w:pPr>
      <w:r>
        <w:rPr>
          <w:strike/>
        </w:rPr>
      </w:r>
    </w:p>
    <w:sectPr>
      <w:footerReference w:type="default" r:id="rId2"/>
      <w:type w:val="nextPage"/>
      <w:pgSz w:w="11906" w:h="16838"/>
      <w:pgMar w:left="1701" w:right="1701" w:gutter="0" w:header="0" w:top="1418" w:footer="992" w:bottom="1134"/>
      <w:pgNumType w:fmt="decimal"/>
      <w:formProt w:val="false"/>
      <w:textDirection w:val="lrTb"/>
      <w:docGrid w:type="lines" w:linePitch="3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21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0T05:58:00Z</dcterms:created>
  <dc:creator/>
  <dc:description/>
  <cp:keywords/>
  <dc:language>en-US</dc:language>
  <cp:lastModifiedBy/>
  <dcterms:modified xsi:type="dcterms:W3CDTF">2026-01-20T05:58:00Z</dcterms:modified>
  <cp:revision>1</cp:revision>
  <dc:subject/>
  <dc:title/>
</cp:coreProperties>
</file>